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drawing>
          <wp:inline distT="0" distB="0" distL="0" distR="0">
            <wp:extent cx="7042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before="0" w:after="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cs="Times New Roman" w:ascii="Times New Roman" w:hAnsi="Times New Roman"/>
          <w:lang w:val="de-DE"/>
        </w:rPr>
        <w:t>REPUBLIKA  HRVATSKA</w:t>
      </w:r>
    </w:p>
    <w:p>
      <w:pPr>
        <w:pStyle w:val="Normal"/>
        <w:keepLines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APINSKO-ZAGORSKA ŽUPANIJA</w:t>
      </w:r>
    </w:p>
    <w:p>
      <w:pPr>
        <w:pStyle w:val="Normal"/>
        <w:keepLines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cs="Times New Roman" w:ascii="Times New Roman" w:hAnsi="Times New Roman"/>
          <w:lang w:val="de-DE"/>
        </w:rPr>
        <w:t>GRAD PREGRADA</w:t>
      </w:r>
    </w:p>
    <w:p>
      <w:pPr>
        <w:pStyle w:val="Normal"/>
        <w:keepLines/>
        <w:spacing w:before="0" w:after="0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cs="Times New Roman" w:ascii="Times New Roman" w:hAnsi="Times New Roman"/>
          <w:lang w:val="de-DE"/>
        </w:rPr>
        <w:t>GRADONAČELNIK</w:t>
      </w:r>
    </w:p>
    <w:p>
      <w:pPr>
        <w:pStyle w:val="Normal"/>
        <w:keepLines/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ing1"/>
        <w:keepLines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LASA: 940-01/24-01/39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40-5-02-24-04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egrada, 16.09.2024.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tabs>
          <w:tab w:val="clear" w:pos="709"/>
          <w:tab w:val="left" w:pos="5954" w:leader="none"/>
          <w:tab w:val="left" w:pos="6521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Krapinsko- zagorska županija</w:t>
      </w:r>
    </w:p>
    <w:p>
      <w:pPr>
        <w:pStyle w:val="Normal"/>
        <w:keepLines/>
        <w:tabs>
          <w:tab w:val="clear" w:pos="709"/>
          <w:tab w:val="left" w:pos="5954" w:leader="none"/>
          <w:tab w:val="left" w:pos="6521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stratska 1,</w:t>
      </w:r>
    </w:p>
    <w:p>
      <w:pPr>
        <w:pStyle w:val="Normal"/>
        <w:keepLines/>
        <w:tabs>
          <w:tab w:val="clear" w:pos="709"/>
          <w:tab w:val="left" w:pos="5954" w:leader="none"/>
          <w:tab w:val="left" w:pos="6521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pina</w:t>
      </w:r>
    </w:p>
    <w:p>
      <w:pPr>
        <w:pStyle w:val="Normal"/>
        <w:widowControl/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MET: Odluka o kupnji nekretnina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vlja se</w:t>
      </w:r>
    </w:p>
    <w:p>
      <w:pPr>
        <w:pStyle w:val="Normal"/>
        <w:widowControl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               </w:t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bavještavamo Vas da je Gradsko vijeće na svojoj 22. sjednici održanoj 11. rujna 2024. godine donijelo Odluku o kupnji nekretnina, </w:t>
      </w:r>
      <w:r>
        <w:rPr>
          <w:rFonts w:cs="Times New Roman" w:ascii="Times New Roman" w:hAnsi="Times New Roman"/>
        </w:rPr>
        <w:t xml:space="preserve">poslovno- proizvodnih objekata nekadašnje EMKA d.d., na adresi Ulica Dragutina Kunovića 2 i 2/1 u Pregradi, upisanih kao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čbr. 112/1, ZGRADA I DVORIŠTE, PREGRADA, UL. DRAGUTINA KUNOVIĆA 2, površine 9445 m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čbr. 112/2, PARKIRALIŠTE PREGRADA, površine 193 m2 i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čbr. 112/3, ZGRADA MJEŠOVITE UPORABE I DVORIŠTE UL. DRAGUTINA KUNOVIĆA 2/1, ZGRADA MJEŠOVITE UPORABE, DVORIŠTE, površine 1031 m2 (od čega zgrada mješovite uporabe površine 132 m2 i dvorište površine 899 m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 zemljišnoknjižni uložak broj 1457, sve k.o. PREGRADA, odnosno u katastru nekretnina kao kčbr. 623/1, kčbr. 623/2 i kčbr. 624, PL broj 913, sve k.o. PREGRADA (oznake čestica Državne geodetske uprave- katastar).</w:t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edmetnu Odluku dostavljamo Vam u izvorniku kao prilog ovog dopisa.</w:t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Paragraph"/>
        <w:keepLines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GRADONAČELNIK</w:t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Paragraph"/>
        <w:keepLines/>
        <w:ind w:left="1215" w:right="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Marko Vešligaj, univ.spec.p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40:00Z</dcterms:created>
  <dc:creator>Ksenija Ogrizek</dc:creator>
  <dc:description/>
  <cp:keywords/>
  <dc:language>en-US</dc:language>
  <cp:lastModifiedBy>Marija Golub</cp:lastModifiedBy>
  <cp:lastPrinted>2024-09-16T07:17:00Z</cp:lastPrinted>
  <dcterms:modified xsi:type="dcterms:W3CDTF">2024-09-16T05:17:00Z</dcterms:modified>
  <cp:revision>19</cp:revision>
  <dc:subject/>
  <dc:title/>
</cp:coreProperties>
</file>